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P10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ab/>
        <w:tab/>
        <w:tab/>
        <w:tab/>
        <w:t>Приложение N4</w:t>
      </w:r>
    </w:p>
    <w:p>
      <w:pPr>
        <w:pStyle w:val="WP1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Порядку формирования и финансового обеспечения</w:t>
      </w:r>
    </w:p>
    <w:p>
      <w:pPr>
        <w:pStyle w:val="WP1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униципальных заданий на оказание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right="51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Муниципальное задание на оказание бесплатных муниципальных услуг на территории                                                                                                                                                                                                                                                городского округа Тольятти на 2010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му автономному учреждению  «Архитектура и градостроитель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1453"/>
        <w:gridCol w:w="1113"/>
        <w:gridCol w:w="1262"/>
        <w:gridCol w:w="1226"/>
        <w:gridCol w:w="1750"/>
        <w:gridCol w:w="850"/>
        <w:gridCol w:w="1104"/>
        <w:gridCol w:w="30"/>
        <w:gridCol w:w="1560"/>
        <w:gridCol w:w="2126"/>
        <w:gridCol w:w="1418"/>
      </w:tblGrid>
      <w:tr>
        <w:trPr>
          <w:trHeight w:val="47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</w:t>
              <w:br/>
              <w:t xml:space="preserve">физических и  (или)  </w:t>
              <w:br/>
              <w:t xml:space="preserve">юридических лиц,являющихся  потребителями соответствующих </w:t>
              <w:br/>
              <w:t xml:space="preserve">услуг  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98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ю адресов объектам инженерной инфраструктуры, подготовке градостроительных .планов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ю фонда инженерных изысканий-всег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9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4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сть разработки документаци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оответствие разработанных документов требованиям законодательства в градостроительно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достроительный кодекс РФ от 29.12.2004г. №190-ФЗ,           Постановление мэра городского округа Тольятти  от 06.11.2003г. № 139-1/п  «Об утверждении порядка ведения плана существующей застройки, порядка 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целях осуществления контроля за исполнением муниципального задания специалисты департамента градостроительной деятельности мэрии проводят проверку исполнения задания  по видам услуг на основании приказа руководителя департамента. По результатам  проведения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квартальные отчеты в соответствии с приказом Министерства финансов РФ от 13.11.2008г. № 128-н «Об утверждении инструкции о порядке составления  и предоставления годовой., квартальной и месячной </w:t>
            </w:r>
          </w:p>
        </w:tc>
      </w:tr>
      <w:tr>
        <w:trPr>
          <w:trHeight w:val="47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</w:t>
              <w:br/>
              <w:t xml:space="preserve">физических и  (или)  </w:t>
              <w:br/>
              <w:t xml:space="preserve">юридических лиц,являющихся  потребителями соответствующих </w:t>
              <w:br/>
              <w:t xml:space="preserve">услуг  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98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адресов объектам инженерной инфраструктур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градостроительных план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фонда инженерных изыска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2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57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фере и другим нормативным документам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го плана расположения сооружений и коммуникаций связи, и инженерного оборудования, и порядка адресации на территории г. Тольятти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м распорядителем бюджетных средств может быть принято решение о досрочном прекращении или изменении объемов муниципального задания. Ежеквартально на основании данных статистической и бухгалтерской отчетности составляется отчет об исполнении муниципального задания с пояснительной запиской. Задание может быть досрочно прекращено (полностью или частично) в случаях: реорганизации и ликвидации учреждения; в иных случаях , когда учреждение не обеспечива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об исполнении бюджетов бюджетной системы РФ», постановлениемэрии городского округа Тольятти  от 17.01.2008г. №112-1/п «Об утверждении порядка  формирования и финансового  обеспечения муниципальных заданий на оказание муниципальных услуг»(в редакции постановления от 13.01.2009г. №35-п/1)</w:t>
            </w:r>
          </w:p>
        </w:tc>
      </w:tr>
      <w:tr>
        <w:trPr>
          <w:trHeight w:val="47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</w:t>
              <w:br/>
              <w:t xml:space="preserve">физических и  (или)  </w:t>
              <w:br/>
              <w:t xml:space="preserve">юридических лиц,являющихся  потребителями соответствующих </w:t>
              <w:br/>
              <w:t xml:space="preserve">услуг  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98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мплекса работ по подготовке документов, необходимых  для выставления земельных участков на тор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 документов на 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эрия  городского округа . Тольят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7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 РФ от 29.12.2004г №190-ФЗ и Земельный Кодекс РФ от 25.10.01 №136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 по защите информации, содержащей государственную тайну и ведение архива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нения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8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соответствующих инструк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 РФ от 29.12.2004г,№190-ФЗ,Закон РФ  «Огосударственной тайне» от 21.07.93г. №5485,       Закон «Об информации,информатизации ,защите информации» от  20.02.95г. № 24-ФЗ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</w:t>
              <w:br/>
              <w:t xml:space="preserve">физических и  (или)  </w:t>
              <w:br/>
              <w:t xml:space="preserve">юридических лиц,являющихся  потребителями соответствующих </w:t>
              <w:br/>
              <w:t xml:space="preserve">услуг  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98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работы компьютерной техники и вычислительной сети УАиГ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еребойная система работы  оборуд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мэрии городского округа Тольятти № 54-1/р 03.03.06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кет документов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эрия  городского округа . Тольятт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сть разработки документаци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оответствие разработанных документов требованиям законодательства в градостроительной  сфере и другим нормативным  докум-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 РФ от 29.12.2004г №190-ФЗ и Земельный кодекс РФ от 25.10.01 №136-ФЗ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</w:t>
              <w:br/>
              <w:t xml:space="preserve">физических и  (или)  </w:t>
              <w:br/>
              <w:t xml:space="preserve">юридических лиц,являющихся  потребителями соответствующих </w:t>
              <w:br/>
              <w:t xml:space="preserve">услуг  </w:t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98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информации по инженерно-геодезическим изысканиям; подготовка схем  на картографической основе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шет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а ,кар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государственной власти и местного самоуправления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5,3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сть разработки документаци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оответствие разработанных документов требованиям законодательства в градостроительной  сфере и другим нормативным документ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РФ от 29.12.2004г. № 190-ФЗ (гл.7 ст.56.57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18"/>
          <w:szCs w:val="18"/>
        </w:rPr>
        <w:t>1. Выписка из реестра расходных обязательств по расходным обязательствам, исполнение которых необходимо для выполнения муниципального задания с указанием наименования юридического лица (категорий юридических лиц) которому устанавливается муниципальное задание, прилагае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* Усредненные затраты на подготовку одного документа. Фактический объем затрат будет определятся отдельной сметой в зависимости от площади земельного участка.</w:t>
      </w:r>
    </w:p>
    <w:p>
      <w:pPr>
        <w:pStyle w:val="Normal"/>
        <w:rPr/>
      </w:pPr>
      <w:r>
        <w:rPr>
          <w:sz w:val="18"/>
          <w:szCs w:val="18"/>
        </w:rPr>
        <w:t>3.*Усредненные затраты на подготовку одного документа. Фактический объем затрат определяется в зависимости от состава  заявочного пакета работ.</w:t>
      </w:r>
    </w:p>
    <w:p>
      <w:pPr>
        <w:pStyle w:val="Normal"/>
        <w:ind w:left="-851" w:right="-1247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уководитель департамента градостроительной деятельности мэрии городского округа Тольятти                                                                                                   С.Е. Арзамасцев</w:t>
      </w:r>
    </w:p>
    <w:p>
      <w:pPr>
        <w:pStyle w:val="Normal"/>
        <w:ind w:left="-57" w:righ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7" w:right="-56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49" w:gutter="0" w:header="0" w:top="499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P10">
    <w:name w:val="wP10"/>
    <w:basedOn w:val="Normal"/>
    <w:qFormat/>
    <w:pPr>
      <w:widowControl w:val="false"/>
      <w:autoSpaceDE w:val="false"/>
      <w:ind w:firstLine="720"/>
      <w:jc w:val="right"/>
    </w:pPr>
    <w:rPr>
      <w:rFonts w:eastAsia="Arial2" w:cs="Arial2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25:00Z</dcterms:created>
  <dc:creator>Malkina</dc:creator>
  <dc:description/>
  <cp:keywords/>
  <dc:language>en-US</dc:language>
  <cp:lastModifiedBy>simon</cp:lastModifiedBy>
  <cp:lastPrinted>2010-06-25T10:06:00Z</cp:lastPrinted>
  <dcterms:modified xsi:type="dcterms:W3CDTF">2010-06-30T04:51:00Z</dcterms:modified>
  <cp:revision>13</cp:revision>
  <dc:subject/>
  <dc:title>Приложение N 1</dc:title>
</cp:coreProperties>
</file>